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MS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USINESS ACCOUNT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Accounting Principles which are to be followed by compan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various branches of accounting and state the Golden Rules of Accoun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en does a debt considered to be bad? Discuss on the treatment of bad debts in Accoun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Depreciation? Explain the various methods in which Depreciation can be calculat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the various types of cost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on the Methods and Techniques of Costing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elements of cost involved in arriving at the Total Cost for manufacturing a Produc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Format of Preparing the Statement of Cost She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fter several months of planning, Jasmine Worthy started a haircutting business called Expressions. The following events occurred during its first month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1, Worthy invested Rs. 3,000 cash and Rs. 15,000 of equipment in exchange for common stock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2, Expressions paid Rs. 600 cash for furniture for the shop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3, Expressions paid Rs.500 cash to rent space in a strip mall for August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4, it purchased Rs. 1,200 of equipment on credit for the shop (using a long-term note payable)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5, Expressions opened for business. Cash received from haircutting services in the first week and a half of business (ended August 15) was Rs 825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15, it  provided Rs. 100 of haircutting services on account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17, it received a Rs.100 check for services previously rendered on account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17, it paid Rs. 125 to an assistant for hours worked during the grand opening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Cash received from services provided during the second half of August was Rs.930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31, it paid a RS.400 installment toward principal on the note payable entered into on August 4.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jc w:val="both"/>
              <w:rPr/>
            </w:pPr>
            <w:r>
              <w:rPr/>
              <w:t>On August 31, it paid Rs. 900 cash in dividends to Worthy (sole shareholder).</w:t>
            </w:r>
          </w:p>
          <w:p>
            <w:pPr>
              <w:pStyle w:val="Normal"/>
              <w:ind w:left="402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402" w:hanging="360"/>
              <w:jc w:val="both"/>
              <w:rPr/>
            </w:pPr>
            <w:r>
              <w:rPr/>
              <w:t>Required:</w:t>
            </w:r>
          </w:p>
          <w:p>
            <w:pPr>
              <w:pStyle w:val="Normal"/>
              <w:ind w:left="42" w:hanging="0"/>
              <w:jc w:val="both"/>
              <w:rPr/>
            </w:pPr>
            <w:r>
              <w:rPr/>
              <w:t>To prepare general journal entries for the transactions and post them to the ledger accou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ay in which accounting is done in an organization starting from Journalising to the Statement of Accou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Format of the Trial Balance, Profit and Loss Statement and the Balance She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IFO and LIFO Methods of Inventory Accoun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subsidiary books that are to be maintained in a compan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Use the following adjusted Trial Balance to prepare the Annual Income Statement and the Balance Shee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justed Trial Balance of X Ltd.</w:t>
            </w:r>
          </w:p>
          <w:tbl>
            <w:tblPr>
              <w:tblW w:w="5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7"/>
              <w:gridCol w:w="1080"/>
              <w:gridCol w:w="1080"/>
            </w:tblGrid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icular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bit (Rs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redit (Rs)</w:t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90" w:leader="none"/>
                      <w:tab w:val="center" w:pos="153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Cas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ccounts Receivabl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repaid Insuranc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uppli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Equip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72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ccumulated Depreciation - Equip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100</w:t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ages Payabl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0</w:t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nterest Payabl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00</w:t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Unearned R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0</w:t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Long Term Notes Payabl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000</w:t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mmon Stock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0</w:t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tained Earning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340</w:t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ividend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t Earne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500</w:t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ages Expens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Utilities Expens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nsurance Expens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upplies Expens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epreciation Expense - Equip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7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nterest Expens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18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188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67" w:leader="none"/>
              </w:tabs>
              <w:rPr/>
            </w:pPr>
            <w:r>
              <w:rPr/>
              <w:tab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types of Budgets prepared by the Management Accountant and report to the Top Level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pare a </w:t>
            </w:r>
            <w:r>
              <w:rPr>
                <w:b/>
              </w:rPr>
              <w:t>Flexible budget</w:t>
            </w:r>
            <w:r>
              <w:rPr/>
              <w:t xml:space="preserve"> for Overheads on the basis of the following data. Ascertain the overhead rates at </w:t>
            </w:r>
            <w:r>
              <w:rPr>
                <w:b/>
              </w:rPr>
              <w:t>50% and 60% capacity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t 60% capacity</w:t>
            </w:r>
            <w:r>
              <w:rPr/>
              <w:t>, the following information is furnished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Variable overheads:</w:t>
            </w:r>
            <w:r>
              <w:rPr/>
              <w:t>  Indirect Material   Rs.  6,000,  Labour  Rs.  18,0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emi</w:t>
            </w:r>
            <w:r>
              <w:rPr>
                <w:rFonts w:cs="Cambria Math" w:ascii="Cambria Math" w:hAnsi="Cambria Math"/>
                <w:b/>
              </w:rPr>
              <w:t>‐</w:t>
            </w:r>
            <w:r>
              <w:rPr>
                <w:b/>
              </w:rPr>
              <w:t>variable overheads:</w:t>
            </w:r>
            <w:r>
              <w:rPr/>
              <w:t xml:space="preserve">    Electricity: (40% Fixed &amp; 60% variable)   Rs.  30,000    Repairs: (80% fixed &amp; 20% Variable)  Rs. 3,000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ixed overheads:</w:t>
            </w:r>
            <w:r>
              <w:rPr/>
              <w:t xml:space="preserve"> Depreciation Rs. 16,500 Insurance    Rs. 4,500   Salaries  Rs. 15,000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stimated direct labour hours</w:t>
            </w:r>
            <w:r>
              <w:rPr/>
              <w:t>  1,86,000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4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3T06:15:00Z</dcterms:modified>
  <cp:revision>36</cp:revision>
  <dc:subject/>
  <dc:title/>
</cp:coreProperties>
</file>